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3325691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4015010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3676755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921535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6355695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0281088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8605821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775805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91392727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0916326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0347228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3611154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