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6182557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17669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1998241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012771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2530652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960891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0057892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7024842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5972160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481518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19018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9422792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