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2046345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944712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1850605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7123652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3944958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4720988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0833413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3136817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796907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8932995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2002860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2480390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