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3812530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04495431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5560638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66082157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7884920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01637360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4201300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601914628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5182416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61067593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94554795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90782391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