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4392454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5406041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5232712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651100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1699189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856180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8031352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6405476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8442503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5744134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2583968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0022586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