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84264634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47881088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8676227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8256212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200666270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64000617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379913159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8047070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49874698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81522052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58276901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81631754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