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33741748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57547790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833255077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74386879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78479410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74867201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51435339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0625055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66647016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74360116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59849155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07638718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