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8"/>
        </w:rPr>
        <w:t>江门职业技术学院岗位招聘报名材料</w:t>
      </w:r>
      <w:r>
        <w:rPr>
          <w:sz w:val="32"/>
          <w:szCs w:val="28"/>
        </w:rPr>
        <w:t>PDF</w:t>
      </w:r>
      <w:r>
        <w:rPr>
          <w:sz w:val="32"/>
          <w:szCs w:val="28"/>
        </w:rPr>
        <w:t>文件模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3" w:hanging="413"/>
        <w:rPr>
          <w:b/>
          <w:b/>
          <w:bCs/>
          <w:color w:val="FF0000"/>
        </w:rPr>
      </w:pPr>
      <w:r>
        <w:rPr>
          <w:b/>
          <w:bCs/>
          <w:color w:val="FF0000"/>
        </w:rPr>
        <w:t>注：</w:t>
      </w:r>
      <w:r>
        <w:rPr>
          <w:b/>
          <w:bCs/>
          <w:color w:val="FF0000"/>
        </w:rPr>
        <w:t>PDF</w:t>
      </w:r>
      <w:r>
        <w:rPr>
          <w:b/>
          <w:bCs/>
          <w:color w:val="FF0000"/>
        </w:rPr>
        <w:t>文件图像要求清晰，不符合格式要求视为报名不成功。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应聘者姓名：</w:t>
      </w:r>
      <w:r>
        <w:rPr>
          <w:rFonts w:cs="Calibri" w:eastAsia="Calibri"/>
        </w:rPr>
        <w:t xml:space="preserve">     </w:t>
      </w:r>
      <w:r>
        <w:rPr/>
        <w:t>应聘岗位：</w:t>
      </w:r>
      <w:r>
        <w:rPr>
          <w:rFonts w:cs="Calibri" w:eastAsia="Calibri"/>
        </w:rPr>
        <w:t xml:space="preserve">         </w:t>
      </w:r>
      <w:r>
        <w:rPr/>
        <w:t>学历：</w:t>
      </w:r>
      <w:r>
        <w:rPr>
          <w:rFonts w:cs="Calibri" w:eastAsia="Calibri"/>
        </w:rPr>
        <w:t xml:space="preserve">      </w:t>
      </w:r>
      <w:r>
        <w:rPr/>
        <w:t>专业：</w:t>
      </w:r>
      <w:r>
        <w:rPr>
          <w:rFonts w:cs="Calibri" w:eastAsia="Calibri"/>
        </w:rPr>
        <w:t xml:space="preserve">      </w:t>
      </w:r>
      <w:r>
        <w:rPr/>
        <w:t>毕业院校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是否应届：</w:t>
      </w:r>
      <w:r>
        <w:rPr>
          <w:rFonts w:cs="Calibri" w:eastAsia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个人免冠正面彩色全身生活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464175" cy="624078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6240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活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30.25pt;height:491.4pt;mso-wrap-distance-left:0pt;mso-wrap-distance-right:0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生活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身份证正反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03875" cy="33039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875" cy="33039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正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1.25pt;height:260.15pt;mso-wrap-distance-left:0pt;mso-wrap-distance-right:0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正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61025" cy="331089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1025" cy="3310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反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5.75pt;height:260.7pt;mso-wrap-distance-left:0pt;mso-wrap-distance-right:0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反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三、毕业证、学位证、应届毕业生就业推荐表、成绩单、暂缓就业协议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74995" cy="33032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3303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科毕业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6.85pt;height:260.1pt;mso-wrap-distance-left:0pt;mso-wrap-distance-right:0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本科毕业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74995" cy="32823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3282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科学位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6.85pt;height:258.45pt;mso-wrap-distance-left:0pt;mso-wrap-distance-right:0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本科学位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431790" cy="330327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790" cy="3303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研究生毕业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7.7pt;height:260.1pt;mso-wrap-distance-left:0pt;mso-wrap-distance-right:0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研究生毕业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431790" cy="33032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790" cy="3303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研究生学位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7.7pt;height:260.1pt;mso-wrap-distance-left:0pt;mso-wrap-distance-right:0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研究生学位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19115" cy="870331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87033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各级学历证书电子注册备案表（学信网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2.45pt;height:685.3pt;mso-wrap-distance-left:0pt;mso-wrap-distance-right:0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各级学历证书电子注册备案表（学信网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4195" cy="865886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8658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各级学位认证报告（学位网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2.85pt;height:681.8pt;mso-wrap-distance-left:0pt;mso-wrap-distance-right:0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各级学位认证报告（学位网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9435" cy="876935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9435" cy="8769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就业推荐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4.05pt;height:690.5pt;mso-wrap-distance-left:0pt;mso-wrap-distance-right:0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就业推荐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57215" cy="400431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40043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5.45pt;height:315.3pt;mso-wrap-distance-left:0pt;mso-wrap-distance-right:0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成绩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57215" cy="44926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4492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暂缓就业协议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5.45pt;height:353.75pt;mso-wrap-distance-left:0pt;mso-wrap-distance-right:0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暂缓就业协议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09590" cy="399415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994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境外留学归国人员《留学回国人员证明》、国家教育部境外学历学位认证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1.7pt;height:314.5pt;mso-wrap-distance-left:0pt;mso-wrap-distance-right:0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境外留学归国人员《留学回国人员证明》、国家教育部境外学历学位认证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按招聘条件要求提供相关专业技术（职业）资格证书</w:t>
      </w:r>
    </w:p>
    <w:p>
      <w:pPr>
        <w:pStyle w:val="Normal"/>
        <w:rPr/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87695" cy="405320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695" cy="4053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7.85pt;height:319.15pt;mso-wrap-distance-left:0pt;mso-wrap-distance-right:0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五、中共党员（含预备党员）证明</w:t>
      </w:r>
    </w:p>
    <w:p>
      <w:pPr>
        <w:pStyle w:val="Normal"/>
        <w:rPr>
          <w:color w:val="FF0000"/>
        </w:rPr>
      </w:pPr>
      <w:r>
        <w:rPr>
          <w:color w:val="FF0000"/>
        </w:rPr>
        <w:t>注：正式党员需注明入党时间和转正时间，预备党员需注明入党时间。</w:t>
      </w:r>
    </w:p>
    <w:p>
      <w:pPr>
        <w:pStyle w:val="Normal"/>
        <w:numPr>
          <w:ilvl w:val="0"/>
          <w:numId w:val="0"/>
        </w:numPr>
        <w:rPr>
          <w:color w:val="FF0000"/>
        </w:rPr>
      </w:pPr>
      <w:r>
        <w:rPr>
          <w:color w:val="FF000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350</wp:posOffset>
                </wp:positionH>
                <wp:positionV relativeFrom="paragraph">
                  <wp:posOffset>156210</wp:posOffset>
                </wp:positionV>
                <wp:extent cx="5625465" cy="816038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8160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95pt;height:642.55pt;mso-wrap-distance-left:9.05pt;mso-wrap-distance-right:9.05pt;mso-wrap-distance-top:0pt;mso-wrap-distance-bottom:0pt;margin-top:12.3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六、合同、社保清单</w:t>
      </w:r>
    </w:p>
    <w:p>
      <w:pPr>
        <w:pStyle w:val="Normal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5465" cy="845439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8454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2.95pt;height:665.7pt;mso-wrap-distance-left:0pt;mso-wrap-distance-right:0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背景材料评分（对照附件</w:t>
      </w:r>
      <w:r>
        <w:rPr/>
        <w:t>4</w:t>
      </w:r>
      <w:r>
        <w:rPr/>
        <w:t>添加相关背景材料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194945</wp:posOffset>
                </wp:positionV>
                <wp:extent cx="2997200" cy="1927225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5.3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3555</wp:posOffset>
                </wp:positionH>
                <wp:positionV relativeFrom="paragraph">
                  <wp:posOffset>194945</wp:posOffset>
                </wp:positionV>
                <wp:extent cx="2997200" cy="1927225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5.3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8745</wp:posOffset>
                </wp:positionH>
                <wp:positionV relativeFrom="paragraph">
                  <wp:posOffset>2335530</wp:posOffset>
                </wp:positionV>
                <wp:extent cx="2997200" cy="1927225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83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3555</wp:posOffset>
                </wp:positionH>
                <wp:positionV relativeFrom="paragraph">
                  <wp:posOffset>2335530</wp:posOffset>
                </wp:positionV>
                <wp:extent cx="2997200" cy="192722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83.9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8270</wp:posOffset>
                </wp:positionH>
                <wp:positionV relativeFrom="paragraph">
                  <wp:posOffset>4577080</wp:posOffset>
                </wp:positionV>
                <wp:extent cx="2997200" cy="1927225"/>
                <wp:effectExtent l="0" t="0" r="0" b="0"/>
                <wp:wrapNone/>
                <wp:docPr id="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360.4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3555</wp:posOffset>
                </wp:positionH>
                <wp:positionV relativeFrom="paragraph">
                  <wp:posOffset>4577080</wp:posOffset>
                </wp:positionV>
                <wp:extent cx="2997200" cy="192722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360.4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7795</wp:posOffset>
                </wp:positionH>
                <wp:positionV relativeFrom="paragraph">
                  <wp:posOffset>6663055</wp:posOffset>
                </wp:positionV>
                <wp:extent cx="2997200" cy="192722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524.6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3555</wp:posOffset>
                </wp:positionH>
                <wp:positionV relativeFrom="paragraph">
                  <wp:posOffset>6663055</wp:posOffset>
                </wp:positionV>
                <wp:extent cx="2997200" cy="192722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524.6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588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50:00Z</dcterms:created>
  <dc:creator>Administrator</dc:creator>
  <dc:description/>
  <cp:keywords/>
  <dc:language>en-US</dc:language>
  <cp:lastModifiedBy>admin</cp:lastModifiedBy>
  <cp:lastPrinted>2018-04-26T15:45:00Z</cp:lastPrinted>
  <dcterms:modified xsi:type="dcterms:W3CDTF">2022-03-18T07:33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