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sz w:val="44"/>
          <w:szCs w:val="44"/>
        </w:rPr>
        <w:t>2022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年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  <w:lang w:eastAsia="zh-CN"/>
        </w:rPr>
        <w:t>马鞍山市花山区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中小学教师公开招聘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考试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中学历史学科笔试大纲</w:t>
      </w:r>
    </w:p>
    <w:p>
      <w:pPr>
        <w:pStyle w:val="Normal"/>
        <w:snapToGrid w:val="false"/>
        <w:jc w:val="center"/>
        <w:rPr>
          <w:rFonts w:ascii="宋体" w:hAnsi="宋体" w:eastAsia="方正小标宋_GBK;Arial Unicode MS" w:cs="宋体"/>
          <w:b/>
          <w:b/>
          <w:color w:val="000000"/>
          <w:sz w:val="24"/>
          <w:szCs w:val="44"/>
        </w:rPr>
      </w:pPr>
      <w:r>
        <w:rPr>
          <w:rFonts w:eastAsia="方正小标宋_GBK;Arial Unicode MS" w:cs="宋体" w:ascii="宋体" w:hAnsi="宋体"/>
          <w:b/>
          <w:color w:val="000000"/>
          <w:sz w:val="24"/>
          <w:szCs w:val="44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一）考查考生掌握基本史实，了解中外历史发展进程中的重要历史人物、重大历史事件、历史发展的阶段特征和基本线索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二）考查考生掌握基本的史学理论，能正确运用辩证唯物主义和历史唯物主义的观点，比较、分析和评价历史事件和人物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 xml:space="preserve">（三）考查考生了解历史研究动态和中学历史教学现状，运用所学知识辨析和解读历史材料的能力。 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四）考查考生了解中学历史教学的基本理论、基本方法和基本技能，并能在教学中加以运用的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五）考查考生对《义务教育历史课程标准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版）》《普通高中历史课程标准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(201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修订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》课程内容与学科核心素养的了解和掌握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b/>
          <w:b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第一部分：中国古代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史前时期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中国远古时代的人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中国新石器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夏商周时期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商、西周的政治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春秋战国的改革与变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春秋战国的百家争鸣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秦汉时期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秦中央集权制度的形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秦汉社会经济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汉代儒学成为正统思想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魏晋南北朝时期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魏蜀吴的政治与经济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东晋南朝的门阀政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江南社会经济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北魏统一北方和孝文帝改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魏晋南北朝的思想、文化和科技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隋唐五代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隋朝的统一及其政治、经济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唐太宗与“贞观之治”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隋唐的民族关系与对外经济文化交流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隋唐的文化和科技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宋、辽、西夏、金、元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宋、辽、西夏、金的政治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宋代经济的繁荣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元代的统一及其影响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元代行省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宋元的科技与思想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宋元对外经济文化交流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明清（前期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明初专制集权统治的加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郑和下西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清代的疆域与多民族国家的统一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清代的政治军事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明清社会经济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明清的思想、文化和科技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中国古代的土地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中国古代的科举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第二部分：中国近代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列强对华侵略及不平等条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两次鸦片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中法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中日甲午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八国联军侵华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太平天国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洋务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维新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义和团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辛亥革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晚清社会经济和思想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民族资本主义经济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西学东渐与中西文化冲突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清末新政和晚清教育改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北洋军阀统治时期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新文化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马克思主义在中国的传播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五四运动和中国共产党的成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第一次国共合作与北伐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南京国民政府的建立和苏维埃革命的兴起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南京国民政府的建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中共领导的武装斗争和红色根据地的建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中国工农红军长征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抗战前十年的中国社会经济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中华民族的抗日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抗日救亡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西安事变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侵华日军的罪行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正面战场与敌后战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延安整风与中共“七大”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抗日战争胜利的原因及历史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国共和平谈判与全面内战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重庆谈判和政治协商会议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全面内战的爆发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中华人民共和国的成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中国近代的科学技术与思想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中国近代社会生活与风俗的变迁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第三部分：中国现代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社会主义制度的建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94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－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95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中华人民共和国初期的内外政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新中国政权的巩固与经济建设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社会主义改造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社会主义建设道路的探索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956—196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社会主义发展道路的探索与实践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经济建设的成就与曲折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“文化大革命”的错误及教训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改革开放新时期与中国特色社会主义进入新时代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真理标准的大讨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中共十一届三中全会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农村与城市经济体制改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社会主义市场经济的建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“一国两制”的理论与实践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康社会的全面推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新中国的外交及其成就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新中国教育与科技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第四部分：世界古代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古代埃及、印度文明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古代埃及的金字塔、象形文字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古代印度的种姓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古代希腊、罗马文明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西方人文精神的起源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雅典民主政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 罗马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古代宗教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佛教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基督教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伊斯兰教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第五部分：世界近代部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资本主义世界市场的形成和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新航路开辟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殖民扩张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两次工业革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西方人文主义精神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文艺复兴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宗教改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启蒙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资本主义制度的确立与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英国资产阶级革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美国独立战争与南北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法国大革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俄国农奴制改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日本明治维新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德意志与意大利的统一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马克思主义的诞生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近代科技与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近代自然科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近代思想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第六部分：世界现代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第一次世界大战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第一次世界大战的背景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第一次世界大战的进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第一次世界大战的影响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俄国十月社会主义革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凡尔赛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-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华盛顿体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第一次世界大战后的世界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苏联的“新经济政策”与“斯大林模式”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印度甘地主义与非暴力不合作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土耳其的凯末尔革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世界经济危机与“罗斯福新政”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第二次世界大战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第二次世界大战的背景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第二次世界大战的进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世界反法西斯战争胜利的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战后世界政治格局的演变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美苏两极格局的形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赫鲁晓夫改革与戈尔巴乔夫改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苏联解体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两极格局的瓦解和多极化趋势的加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二战后世界经济的全球化趋势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布雷顿森林体系的建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世界经济区域集团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世界贸易组织与经济全球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战后美国等国资本主义的新变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当代世界的发展特点和主要趋势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现代科学技术与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相对论和量子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现代信息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世纪以来的世界文学的主要成就与有代表性的艺术作品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世界文化遗产及其保护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中学历史课程性质与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中学历史教学的基本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中学历史教学设计与教学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中学历史教学过程与组织形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中学历史教育教学与学科核心素养的培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中学历史教与学的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中学历史课程资源的开发与利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信息技术与历史教学的融合创新发展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考试形式：闭卷，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考试时间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5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钟，试卷分值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（和教育综合知识合卷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,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其中：教育综合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4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，学科专业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8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）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主要题型：选择题、论述题、材料解析题、教学案例及分析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宋体" w:hAnsi="宋体" w:eastAsia="方正仿宋_GBK;Arial Unicode MS" w:cs="宋体"/>
          <w:color w:val="000000"/>
          <w:sz w:val="24"/>
          <w:szCs w:val="32"/>
        </w:rPr>
      </w:pPr>
      <w:r>
        <w:rPr>
          <w:rFonts w:eastAsia="方正仿宋_GBK;Arial Unicode MS" w:cs="宋体" w:ascii="宋体" w:hAnsi="宋体"/>
          <w:color w:val="000000"/>
          <w:sz w:val="24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Arial" w:hAnsi="Arial" w:cs="Arial"/>
      <w:bCs/>
      <w:color w:val="00000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23:00Z</dcterms:created>
  <dc:creator>徐贵亮</dc:creator>
  <dc:description/>
  <dc:language>en-US</dc:language>
  <cp:lastModifiedBy>兴兴点灯</cp:lastModifiedBy>
  <dcterms:modified xsi:type="dcterms:W3CDTF">2022-04-18T03:06:36Z</dcterms:modified>
  <cp:revision>4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2055E264044B799A4CD389EB6D735</vt:lpwstr>
  </property>
  <property fmtid="{D5CDD505-2E9C-101B-9397-08002B2CF9AE}" pid="3" name="KSOProductBuildVer">
    <vt:lpwstr>2052-11.1.0.11636</vt:lpwstr>
  </property>
</Properties>
</file>