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说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参加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枣庄市卫生健康委员会所属事业单位疫情防控急需专业技术人员</w:t>
      </w:r>
      <w:r>
        <w:rPr>
          <w:rFonts w:ascii="仿宋_GB2312;仿宋" w:hAnsi="仿宋_GB2312;仿宋" w:eastAsia="仿宋_GB2312;仿宋"/>
          <w:sz w:val="32"/>
          <w:szCs w:val="32"/>
        </w:rPr>
        <w:t>招聘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8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七喜</cp:lastModifiedBy>
  <dcterms:modified xsi:type="dcterms:W3CDTF">2022-04-24T05:5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DF4E984BD471087626CA4F0141DD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mE3MDYwYjcwY2UyMmQ2Njg0YjIxMWJjYjA1OTgzNjMifQ==</vt:lpwstr>
  </property>
</Properties>
</file>