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95272339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402910530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277375041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703604063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706303615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991849136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244023776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481363770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482711082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654558018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751617089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55366921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