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418887911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607789626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2111855064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875350068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359629094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884102297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213949211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961980913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204019255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529059352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2012743156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783361078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