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南昌大学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eastAsia="zh-CN"/>
        </w:rPr>
        <w:t>人文学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eastAsia="zh-CN"/>
        </w:rPr>
        <w:t>科研助理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招聘公告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eastAsia="zh-CN"/>
        </w:rPr>
        <w:t>单位简介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文学院成立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99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年，办学历史悠久，文化积淀厚重。现有中国语言文学、历史学、哲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系，有谷霁光人文高等研究院、国学研究院、赣学研究院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区域历史与档案文献研究中心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江右哲学研究中心、客赣方言与语言应用研究中心等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研究院所，是集教学、科研、实验与实践于一体的人才培养基地。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师资队伍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学院现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教职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，行政管理人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。其中：教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，副教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；博士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0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；全国优秀教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务院特殊津贴专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省百千万人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，省中青年学科带头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，省中青年骨干教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，硕士生导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，博士生导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人。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育人层次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本科层面有汉语言文学、汉语国际教育、历史学、档案学、哲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专业。研究生层面有哲学、中国语言文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一级博士点，文化资源与产业管理、历史遗产管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二级博士点，中国语言文学（省级示范性硕士点）、中国史、哲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一级学科硕士学位授权点，涵盖档案管理、现代汉语、中国哲学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二级学科硕士点，还有汉语国际教育专业学位硕士点。国际教育层面有对外汉语教学中心。社会服务层面有江西省高等教育自学考试汉语言文学和秘书学专业、档案培训中心、传统文化研修班等。现有在校学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6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余人。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学科平台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国家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工程”重点建设学科——赣学；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国家级本科教学平台：国家精品课、国家级特色专业、国家精品视频公开课、国家精品资源共享课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省一级学科科研平台：中国语言文学重点学科、中国语言文学示范性硕士点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省级品牌专业：汉语言文学、历史学、哲学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门省级优质课程：古代汉语、中国文学史、中国哲学史、现代汉语、文学概论、世界华文文学、伦理学。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科研实力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国家社科基金立项率历年创新高，目前承担着国家重大社科基金项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项、国家重点社科基金项目、国家社科基金项目等国家级项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余项，在《中国社会科学》、《历史研究》、《文学评论》、《中国语文》、《哲学研究》等权威刊物发表了相当数量的论文，出版了数十部学术专著和教材。学术水准跻身于学界先进行列。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教学设备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学院各系所属的科研机构拥有数十万册专业图书资料，资料室总使用面积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t>12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平米；拥有包括语音室、微格教室、应用语言中心实验室、数字档案化实验室在内的一流教学设备，为学生增长知识、开阔视野、潜心攻读创造了极为有利的学习条件。 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学院以“以人为本 崇文致远”为院训，以“教学立院 学科强院 制度管院 民生融院”为发展思路，以“创一流学院 拥人文情怀”为发展目标，积极落实学校“强学科、精管理、惠民生、兴实干”的工作思路，扎实贯彻“人为本、德为先、学为上”的育人理念，把立德树人作为根本使命。学院学生工作牢固树立“以学生为本”的理念，始终围绕“人才培养”和“科学研究”两个工作重点，以“人文三好”（好品行、好文章、好口才）为目标，坚持“宽口径、精专业”并重，注重学生创新创业能力和健全人格的培养，毕业生深受用人单位的欢迎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招聘科研助理岗位和条件</w:t>
      </w:r>
    </w:p>
    <w:tbl>
      <w:tblPr>
        <w:tblW w:w="825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5"/>
        <w:gridCol w:w="763"/>
        <w:gridCol w:w="2184"/>
        <w:gridCol w:w="1300"/>
        <w:gridCol w:w="900"/>
        <w:gridCol w:w="700"/>
        <w:gridCol w:w="1345"/>
      </w:tblGrid>
      <w:tr>
        <w:trPr>
          <w:trHeight w:val="6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岗位描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18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文学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从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研所和科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文献收集、整理等初步研究；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及相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文稿起草、学术会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协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网站维护以及后勤保障等相关工作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文、历史、档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哲学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学本科及以上学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龚智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3968247</w:t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报名办法：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名时间：自即日起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02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日岗位招满为止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名方式：凡有意应聘者，请将个人简历发送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QQ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邮箱：</w:t>
      </w:r>
      <w:hyperlink r:id="rId2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spacing w:val="0"/>
            <w:sz w:val="21"/>
            <w:szCs w:val="21"/>
            <w:lang w:val="en-US" w:eastAsia="zh-CN"/>
          </w:rPr>
          <w:t>3362763873@qq.com</w:t>
        </w:r>
      </w:hyperlink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投送要求：邮件主题及附件请注明：毕业院校、姓名学历、所学专业、拟应聘的单位及具体岗位。请应聘者认真如实填写和提交相关材料，如因提供材料不实所引发的后果，由应聘者本人负责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考核方法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心理测试：应聘者应先参加心理测试。心理测试达到常模者，方能进入考核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考核方式：用人单位根据需要采取笔试、面试等一种或者两种形式进行考核。择优录取，考核时间、地点由用人单位另行通知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62763873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3:26:36Z</dcterms:created>
  <dc:creator>Administrator</dc:creator>
  <dc:description/>
  <dc:language>en-US</dc:language>
  <cp:lastModifiedBy>李思雨</cp:lastModifiedBy>
  <dcterms:modified xsi:type="dcterms:W3CDTF">2022-05-17T09:0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DD3F4A70A4642B80C0D1D823CA04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