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5947548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2800488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9234102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5146806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8877981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8730016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2626279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5077327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06987408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3250153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0367431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9065058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