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4109337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9260564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3282792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0287262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2056833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1931949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3099444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8782029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4249769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6087816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2947544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3304147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