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陈</cp:lastModifiedBy>
  <cp:lastPrinted>2012-05-11T09:13:00Z</cp:lastPrinted>
  <dcterms:modified xsi:type="dcterms:W3CDTF">2022-07-09T02:37:16Z</dcterms:modified>
  <cp:revision>2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03281B0344CE095E61D69E726A71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