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单位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骏景稚乐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MuMu</cp:lastModifiedBy>
  <cp:lastPrinted>2012-05-11T09:13:00Z</cp:lastPrinted>
  <dcterms:modified xsi:type="dcterms:W3CDTF">2022-07-07T03:51:06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26296CEADD40C2A09F475A473EE674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