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3-01-15T02:35:0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931BDEF4C4BF387A3CD73B70B4B8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